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риказу Минобрнауки РД</w:t>
      </w:r>
    </w:p>
    <w:p>
      <w:pPr>
        <w:pStyle w:val="Normal"/>
        <w:jc w:val="right"/>
        <w:rPr>
          <w:i/>
          <w:i/>
        </w:rPr>
      </w:pPr>
      <w:r>
        <w:rPr/>
        <w:t>от «___» _______2019 г.       №___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комитет республиканского конкур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Лучший учитель родного языка- 2020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1. Шабанова Л.Ю. – начальник Управления развития общего образования Минобрнауки РД, председатель;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2. Джамалудинов Г.М. – и.о. </w:t>
      </w:r>
      <w:r>
        <w:rPr>
          <w:color w:val="000000"/>
          <w:sz w:val="28"/>
          <w:szCs w:val="28"/>
        </w:rPr>
        <w:t>ректора ГБОУ ДПО «Дагестанский институт развития образования»</w:t>
      </w:r>
      <w:r>
        <w:rPr>
          <w:sz w:val="28"/>
          <w:szCs w:val="28"/>
        </w:rPr>
        <w:t xml:space="preserve">;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3. Гаджиева Б.М. – консультант Управления развития общего образования Минобрнауки РД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4. Вакилов Х.С. – заведующий сектором родных языков ГБУ РД «Дагестанский научно-исследовательский институт педагогики им. А.А. Тахо-Годи»;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5. Амиродинов М.М. – председатель Дагестанского республиканского комитета профсоюза работников образования и науки Российской Федерации;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6. Юсупова Р.М. - к.ф.н., старший преподаватель ГБОУ ДПО «Дагестанский институт развития образования»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283" w:hanging="0"/>
        <w:jc w:val="both"/>
        <w:rPr/>
      </w:pPr>
      <w:r>
        <w:rPr>
          <w:sz w:val="28"/>
          <w:szCs w:val="28"/>
        </w:rPr>
        <w:t>7. Дибирова З.Я. - председатель Ассоциации родных языков, директор МБОУ «Гимназия № 11» г. Махачкалы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37:00Z</dcterms:created>
  <dc:creator>Комп_1</dc:creator>
  <dc:description/>
  <cp:keywords/>
  <dc:language>en-US</dc:language>
  <cp:lastModifiedBy>р</cp:lastModifiedBy>
  <cp:lastPrinted>2019-12-23T14:09:00Z</cp:lastPrinted>
  <dcterms:modified xsi:type="dcterms:W3CDTF">2019-12-23T11:10:00Z</dcterms:modified>
  <cp:revision>38</cp:revision>
  <dc:subject/>
  <dc:title>Приложение № 2 </dc:title>
</cp:coreProperties>
</file>